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4108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06.12.2013 г. № 509-П                             «Об утверждении муниципальной программы Златоустовского городского округа «Развитие физической культуры, спорта и туризма                     в Златоустовском городском округе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Развитие физической культуры, спорта                   и туризма в Златоустовском городском округе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Приложение к постановлению Администрации Златоустовского городского округа от 06.12.2013 г. № 509-П «Об утверждении муниципальной программы Златоустовского городского округа «Развитие физической культуры, спорта и туризма в Златоустовском городском округе» (в редакции от 11.02.2014 г. № 63-П, от </w:t>
      </w:r>
      <w:r>
        <w:rPr>
          <w:bCs/>
          <w:sz w:val="28"/>
          <w:szCs w:val="28"/>
        </w:rPr>
        <w:t>17.04.2014 г. № 161-П, от 03.10.2014 г. № 383-П,                 от 27.01.2015 г. № 16-П, от 19.08.2015 г. № 327-П</w:t>
      </w:r>
      <w:r>
        <w:rPr>
          <w:sz w:val="28"/>
          <w:szCs w:val="28"/>
        </w:rPr>
        <w:t>) изложить в новой редакции (приложение).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постановления возложить                   на заместителя Главы Златоустовского городского округа по социальным вопросам  Гусеву М.Г.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</w:rPr>
        <w:t>Глава</w:t>
      </w:r>
    </w:p>
    <w:p>
      <w:pPr>
        <w:pStyle w:val="Normal"/>
        <w:jc w:val="both"/>
        <w:rPr/>
      </w:pPr>
      <w:r>
        <w:rPr>
          <w:sz w:val="28"/>
        </w:rPr>
        <w:t>Златоустовского городского округа</w:t>
        <w:tab/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Златоуст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, спорта и туриз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латоустовском городском округе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муниципальной программы Златоустовского городского округа «Развитие физической культуры, спорта и туризма в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Златоустовском городском округе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114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Управление по физической культуре и спорту Златоустовского городского округа (далее – МКУ УФКиС ЗГО).</w:t>
            </w:r>
          </w:p>
        </w:tc>
      </w:tr>
      <w:tr>
        <w:trPr>
          <w:trHeight w:val="86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9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«Управление развитием отрасли физической культуры и спорта».</w:t>
            </w:r>
          </w:p>
          <w:p>
            <w:pPr>
              <w:pStyle w:val="Style19"/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«Развитие и содержание учреждений в области спорта».</w:t>
            </w:r>
          </w:p>
          <w:p>
            <w:pPr>
              <w:pStyle w:val="Style19"/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Златоустовский городской округ – территория здорового образа жизни».</w:t>
            </w:r>
          </w:p>
        </w:tc>
      </w:tr>
      <w:tr>
        <w:trPr>
          <w:trHeight w:val="116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>
          <w:trHeight w:val="112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. Реализация на территории Златоустовского городского округа муниципальной политики в сфере физической культуры и спорта.</w:t>
            </w:r>
          </w:p>
          <w:p>
            <w:pPr>
              <w:pStyle w:val="Normal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. Создание условий, обеспечивающих возможность для граждан Златоустовского городского округа вести здоровый образ жизни, систематически заниматься физической культурой и спортом.</w:t>
            </w:r>
          </w:p>
          <w:p>
            <w:pPr>
              <w:pStyle w:val="Normal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3.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личности ребенка.</w:t>
            </w:r>
          </w:p>
          <w:p>
            <w:pPr>
              <w:pStyle w:val="Normal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4. Обеспечение качественного и безопасного проведения учебно-воспитательного и спортивно-оздоровительного процессов, отвечающих требованиям федеральных стандартов.</w:t>
            </w:r>
          </w:p>
          <w:p>
            <w:pPr>
              <w:pStyle w:val="Normal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5. Развитие физического воспитания населения, популяризация массовых видов спорта и приобщение жителей Златоустовского городского округа к регулярным занятиям физической культурой и спортом.</w:t>
            </w:r>
          </w:p>
        </w:tc>
      </w:tr>
      <w:tr>
        <w:trPr>
          <w:trHeight w:val="6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</w:tabs>
              <w:suppressAutoHyphens w:val="true"/>
              <w:spacing w:before="0" w:after="0"/>
              <w:ind w:left="0" w:hanging="0"/>
              <w:contextualSpacing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-правового обеспечения системы дополнительного образования детей Златоустовского городского округа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before="0" w:after="0"/>
              <w:ind w:left="0" w:hanging="0"/>
              <w:contextualSpacing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спортивного мастерства воспитанников спортивных школ и достижение ими высоких спортивных результатов на соревнованиях различного уровн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before="0" w:after="0"/>
              <w:ind w:left="0" w:hanging="0"/>
              <w:contextualSpacing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временного качества, доступности и эффективности дополнительного образования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before="0" w:after="0"/>
              <w:ind w:left="0" w:hanging="0"/>
              <w:contextualSpacing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иведение зданий учреждений дополнительного образования в соответствие с действующими санитарно-гигиеническими нормами, а так же требованиям пожарной безопасности зданий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uppressAutoHyphens w:val="true"/>
              <w:spacing w:before="0" w:after="0"/>
              <w:ind w:left="0" w:hanging="0"/>
              <w:contextualSpacing/>
              <w:jc w:val="both"/>
              <w:rPr>
                <w:spacing w:val="-1"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интереса различных категорий жителей Златоустовского городского округа к занятиям физической культурой и спортом.</w:t>
            </w:r>
          </w:p>
        </w:tc>
      </w:tr>
      <w:tr>
        <w:trPr>
          <w:trHeight w:val="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муниципальной программы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20"/>
                <w:tab w:val="left" w:pos="12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доля населения Златоустовского городского округа, систематически занимающегося физической культурой и спортом;</w:t>
            </w:r>
          </w:p>
          <w:p>
            <w:pPr>
              <w:pStyle w:val="Normal"/>
              <w:keepNext w:val="true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фактической обеспеченности учреждениями физической культуры и спорта от нормативной потребности спортивными залами, плавательными бассейнами, плоскостными спортивными сооружениями;</w:t>
            </w:r>
          </w:p>
          <w:p>
            <w:pPr>
              <w:pStyle w:val="Normal"/>
              <w:keepNext w:val="true"/>
              <w:tabs>
                <w:tab w:val="clear" w:pos="720"/>
                <w:tab w:val="left" w:pos="34" w:leader="none"/>
                <w:tab w:val="left" w:pos="12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количество физкультурно-массовых мероприятий среди всех категорий населения;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Style w:val="1"/>
                <w:sz w:val="28"/>
                <w:szCs w:val="28"/>
              </w:rPr>
              <w:t>4) количество выполненных (подтвержденных) спортивных разрядов и званий;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Style w:val="1"/>
                <w:sz w:val="28"/>
                <w:szCs w:val="28"/>
              </w:rPr>
              <w:t>5) количество детей Златоустовского городского округа, занимающихся в спортивных школах;</w:t>
            </w:r>
          </w:p>
          <w:p>
            <w:pPr>
              <w:pStyle w:val="Normal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spacing w:val="-1"/>
                <w:sz w:val="28"/>
                <w:szCs w:val="28"/>
              </w:rPr>
              <w:t>6) количество детей Златоустовского городского округа занимающихся спортивным туризмом.</w:t>
            </w:r>
          </w:p>
        </w:tc>
      </w:tr>
      <w:tr>
        <w:trPr>
          <w:trHeight w:val="3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 xml:space="preserve">Сроки реализации муниципальной программы –                   2014-2017 годы.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ые этапы реализации муниципальной программы: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этап – 2014 год;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ап – 2015 год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этап – 2016 год;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этап – 2017 год.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униципальной программы составляет </w:t>
            </w:r>
            <w:r>
              <w:rPr>
                <w:color w:val="000000"/>
                <w:sz w:val="28"/>
                <w:szCs w:val="28"/>
              </w:rPr>
              <w:t>835 511,25 тыс. руб., в том числе за счет средств местного бюджета - 470 725,70 тыс. руб., за счет средств областного бюджета - 117 854,70 тыс. руб., за счет средств федерального бюджета - 246 930,85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/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418"/>
              <w:gridCol w:w="1417"/>
              <w:gridCol w:w="1418"/>
              <w:gridCol w:w="1724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, тыс. руб.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Федеральный бюджет, тыс. руб.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93 039,0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6 718,1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40 171,7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6 149,20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38 183,0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39 718,4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77 683,00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20 781,65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2 144,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2 144,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2 144,6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02 144,6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реализацию муниципальной программы по подпрограммам составля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программа «Управление развитием отрасли физической культуры и спорта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4 505,1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 627,4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 292,2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4 292,2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: 17 716,9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>2. подпрограмма «Развитие и содержание учреждений  в области спорта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00 527,4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2015 год – </w:t>
            </w:r>
            <w:r>
              <w:rPr>
                <w:color w:val="000000"/>
                <w:sz w:val="28"/>
                <w:szCs w:val="28"/>
              </w:rPr>
              <w:t>102 777,60</w:t>
            </w:r>
            <w:r>
              <w:rPr>
                <w:sz w:val="28"/>
                <w:szCs w:val="28"/>
              </w:rPr>
              <w:t xml:space="preserve">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7 852,4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7 852,4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: 399 009,8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программа «Златоустовский городской округ – территория здорового образа жизни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188 006,5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230 778,05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одпрограмме: 418 784,55 тыс. рублей.</w:t>
            </w:r>
          </w:p>
        </w:tc>
      </w:tr>
      <w:tr>
        <w:trPr>
          <w:trHeight w:val="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увеличение доли населения Златоустовского городского округа, систематически занимающегося физической культурой и спортом до 28,7 процентов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уровень фактической обеспеченности учреждениями физической культуры и спорта от нормативной потребности до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ми залами – 25 процентов,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лавательными бассейнами – 14 процентов,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скостными спортивными сооружениями – 35 процентов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>
                <w:sz w:val="28"/>
                <w:szCs w:val="28"/>
              </w:rPr>
              <w:t xml:space="preserve">3) </w:t>
            </w:r>
            <w:r>
              <w:rPr>
                <w:rStyle w:val="1"/>
                <w:sz w:val="28"/>
                <w:szCs w:val="28"/>
              </w:rPr>
              <w:t xml:space="preserve">сохранение </w:t>
            </w:r>
            <w:r>
              <w:rPr>
                <w:sz w:val="28"/>
                <w:szCs w:val="28"/>
              </w:rPr>
              <w:t>количества физкультурно-массовых мероприятий среди всех категорий населения на уровне 214 единиц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>
                <w:rStyle w:val="9pt"/>
                <w:sz w:val="28"/>
                <w:szCs w:val="28"/>
              </w:rPr>
              <w:t xml:space="preserve">4) </w:t>
            </w:r>
            <w:r>
              <w:rPr>
                <w:rStyle w:val="1"/>
                <w:sz w:val="28"/>
                <w:szCs w:val="28"/>
              </w:rPr>
              <w:t xml:space="preserve">увеличение </w:t>
            </w:r>
            <w:r>
              <w:rPr>
                <w:rStyle w:val="9pt"/>
                <w:sz w:val="28"/>
                <w:szCs w:val="28"/>
              </w:rPr>
              <w:t>количества выполненных (подтвержденных) спортивных разрядов и званий                  до 1035 человек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/>
            </w:pPr>
            <w:r>
              <w:rPr>
                <w:rStyle w:val="1"/>
                <w:sz w:val="28"/>
                <w:szCs w:val="28"/>
              </w:rPr>
              <w:t xml:space="preserve">5) </w:t>
            </w:r>
            <w:r>
              <w:rPr>
                <w:sz w:val="28"/>
                <w:szCs w:val="28"/>
              </w:rPr>
              <w:t xml:space="preserve">увеличение количества </w:t>
            </w:r>
            <w:r>
              <w:rPr>
                <w:rStyle w:val="1"/>
                <w:sz w:val="28"/>
                <w:szCs w:val="28"/>
              </w:rPr>
              <w:t xml:space="preserve">детей Златоустовского городского округа занимающихся в спортивных школах </w:t>
            </w:r>
            <w:r>
              <w:rPr>
                <w:sz w:val="28"/>
                <w:szCs w:val="28"/>
              </w:rPr>
              <w:t>до: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 – 4078 человек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 – 4088 человек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. – 4098 человек;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 – 4108 человек.</w:t>
            </w:r>
          </w:p>
          <w:p>
            <w:pPr>
              <w:pStyle w:val="Style19"/>
              <w:tabs>
                <w:tab w:val="clear" w:pos="720"/>
                <w:tab w:val="left" w:pos="3000" w:leader="underscore"/>
                <w:tab w:val="left" w:pos="3362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6) увеличение количества детей Златоустовского городско округа, занимающихся спортивным туризмом до 448 человек.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Характеристика текущего состояния соответствующей сферы социально-экономического развития Златоустовского городского округа, основные показатели и анализ социальных, финансово-экономических 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и прочих рисков реализации муниципальной программы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</w:tabs>
        <w:suppressAutoHyphens w:val="true"/>
        <w:spacing w:before="0" w:after="0"/>
        <w:ind w:firstLine="709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1. Основным направлением социально-экономического развития                                </w:t>
      </w:r>
      <w:r>
        <w:rPr>
          <w:sz w:val="28"/>
          <w:szCs w:val="28"/>
        </w:rPr>
        <w:t xml:space="preserve">в Златоустовском городском округе (далее – округе) на предстоящие годы является создание условий для </w:t>
      </w:r>
      <w:r>
        <w:rPr>
          <w:spacing w:val="-1"/>
          <w:sz w:val="28"/>
          <w:szCs w:val="28"/>
        </w:rPr>
        <w:t xml:space="preserve">роста благосостояния населения и обеспечения долгосрочной социальной стабильности. Создание основы для сохранения                      и улучшения физического и духовного здоровья граждан в значительной степени способствует решению </w:t>
      </w:r>
      <w:r>
        <w:rPr>
          <w:spacing w:val="-2"/>
          <w:sz w:val="28"/>
          <w:szCs w:val="28"/>
        </w:rPr>
        <w:t>вышеуказанной задач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м направлением муниципальной программы Златоустовского городского округа «Развитие физической культуры, спорта и туризма                               в Златоустовском городском округе» (далее - муниципальная программа) является смягчение негативных явлений и создание реальных предпосылок                для решения задач, поставленных в области развития туризма, дополнительного образования и спортивной деятельности в целом,                                      а так же в области ремонта и пожарной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роведенный анализ обеспеченности населения округа спортивными сооружениями показал, что обеспеченность плоскостными сооружениями составляет 35,0% от норматива (утвержденного Приказом Государственного комитета по физической культуре и туризму Российской федерации                              от 04.02.1998 г. № 44), спортивными залами –25,0%, бассейнами –14,0%. Состояние имеющихся в округе спортивных объектов, особенно плоскостных сооружений, в основном, не отвечает современным требованиям и требованиям техники безопасно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Исходя из недостаточности материальной базы для занятий физической культурой и спортом, проблемы округа в сфере физической культуры и спорта заключается в следующем: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изкий уровень жителей округа, регулярно занимающихся физической культурой и спортом;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лабая физическая подготовка молодежи допризывного возраста;</w:t>
      </w:r>
    </w:p>
    <w:p>
      <w:pPr>
        <w:pStyle w:val="Style19"/>
        <w:shd w:fill="FFFFFF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достаточный уровень доступности спортивных сооружений                        для людей с ограниченными возможностями здоровь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аселения округа не имеет возможности систематически заниматься физической культурой и спортом в силу несоответствия уровня материальной базы и инфраструктуры физической культуры и спорта, спортивных сооружений, а также их морального и физического износ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настоящее время в округе имеется 146 спортивных сооружений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плавательных бассейн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стадион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9 плоскостных спортивных сооружений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 спортивных залов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лыжных базы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тир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рельбищ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дет строительство биатлонного комплекса, что позволит привлечь большее количество детей и молодежи к занятиям физической культурой                        и спортом, а так же выйти на новый уровень тренировочного процесса                         в спортивных группах. Завершилось строительство физкультурно-оздоровительного комплекса с искусственным льдом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обострились проблемы, связанные с состоянием здоровья людей, увеличилось количество злоупотребляющих наркотическими средствами и алкоголем.</w:t>
      </w:r>
    </w:p>
    <w:p>
      <w:pPr>
        <w:pStyle w:val="Normal"/>
        <w:shd w:fill="FFFFFF" w:val="clear"/>
        <w:tabs>
          <w:tab w:val="clear" w:pos="720"/>
          <w:tab w:val="left" w:pos="1080" w:leader="none"/>
          <w:tab w:val="left" w:pos="1260" w:leader="none"/>
          <w:tab w:val="left" w:pos="1440" w:leader="none"/>
          <w:tab w:val="left" w:pos="1620" w:leader="none"/>
        </w:tabs>
        <w:suppressAutoHyphens w:val="tru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Наблюдается снижение уровня физической подготовки и физического развития практически всех социально-демографических групп населения.</w:t>
      </w:r>
    </w:p>
    <w:p>
      <w:pPr>
        <w:pStyle w:val="Normal"/>
        <w:shd w:fill="FFFFFF" w:val="clear"/>
        <w:tabs>
          <w:tab w:val="clear" w:pos="720"/>
          <w:tab w:val="left" w:pos="756" w:leader="none"/>
        </w:tabs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>Объем финансирования детско-юношеских спортивных школ недостаточен, что приводит к снижению качества работы.</w:t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 По состоянию на 01 ноября 2015 года в МКУ УФКиС ЗГО действует 6 муниципальных учреждений дополнительного образования:</w:t>
      </w:r>
    </w:p>
    <w:p>
      <w:pPr>
        <w:pStyle w:val="3"/>
        <w:widowControl/>
        <w:numPr>
          <w:ilvl w:val="0"/>
          <w:numId w:val="6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униципальное автономное учреждение дополнительного образования «Специализированная детско-юношеская спортивная школа олимпийского резерва № 1 имени С.И. Ишмуратовой»;</w:t>
      </w:r>
    </w:p>
    <w:p>
      <w:pPr>
        <w:pStyle w:val="3"/>
        <w:widowControl/>
        <w:numPr>
          <w:ilvl w:val="0"/>
          <w:numId w:val="6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униципальное бюджетное учреждение дополнительного образования «Детско-юношеская спортивная школа № 3»;</w:t>
      </w:r>
    </w:p>
    <w:p>
      <w:pPr>
        <w:pStyle w:val="3"/>
        <w:widowControl/>
        <w:numPr>
          <w:ilvl w:val="0"/>
          <w:numId w:val="6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униципальное бюджетное учреждение дополнительного образования «Детско-юношеская спортивная школа № 4 по спортивному туризму»;</w:t>
      </w:r>
    </w:p>
    <w:p>
      <w:pPr>
        <w:pStyle w:val="3"/>
        <w:widowControl/>
        <w:numPr>
          <w:ilvl w:val="0"/>
          <w:numId w:val="6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униципальное автономное учреждение дополнительного образования «Специализированная детско-юношеская спортивная школа олимпийского резерва № 5»;</w:t>
      </w:r>
    </w:p>
    <w:p>
      <w:pPr>
        <w:pStyle w:val="3"/>
        <w:widowControl/>
        <w:numPr>
          <w:ilvl w:val="0"/>
          <w:numId w:val="6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униципальное автономное учреждение дополнительного образования «Детско-юношеская спортивная школа № 7»;</w:t>
      </w:r>
    </w:p>
    <w:p>
      <w:pPr>
        <w:pStyle w:val="3"/>
        <w:widowControl/>
        <w:numPr>
          <w:ilvl w:val="0"/>
          <w:numId w:val="6"/>
        </w:numPr>
        <w:shd w:fill="auto" w:val="clear"/>
        <w:tabs>
          <w:tab w:val="clear" w:pos="720"/>
          <w:tab w:val="left" w:pos="885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Муниципальное автономное образовательное учреждение дополнительного образования детей «Специализированная детско-юношеская спортивная школа олимпийского резерва № 8 «Уралочка».</w:t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Обучение детей в учреждениях дополнительного образования округа осуществляется по направлениям: лыжные гонки, горные лыжи, биатлон, ачери-биатлон, фристайл, сноуборд, ски-кросс, водное поло, плавание, хоккей         с шайбой, фигурное катание, конькобежный спорт, футбол, легкая атлетика, волейбол, баскетбол, греко-римская борьба, бокс, ушу, спортивные бальные танцы, лыжный туризм, горный туризм, туристско-краеведческое.</w:t>
      </w:r>
    </w:p>
    <w:p>
      <w:pPr>
        <w:pStyle w:val="3"/>
        <w:widowControl/>
        <w:shd w:fill="auto" w:val="clear"/>
        <w:tabs>
          <w:tab w:val="clear" w:pos="720"/>
          <w:tab w:val="left" w:pos="11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Воспитанники учреждений дополнительного образования детей округа ежегодно становятся победителями региональных, российских                                        и международных соревнований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5. Вместе с тем, объем выполненных работ недостаточен, проблемы остаются: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1) </w:t>
      </w:r>
      <w:r>
        <w:rPr>
          <w:spacing w:val="-1"/>
          <w:sz w:val="28"/>
          <w:szCs w:val="28"/>
        </w:rPr>
        <w:t>высокий уровень износа зданий, инженерных коммуникаций;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зданиях учреждений дополнительного образования необходимо продолжить работу </w:t>
      </w:r>
      <w:r>
        <w:rPr>
          <w:spacing w:val="-1"/>
          <w:sz w:val="28"/>
          <w:szCs w:val="28"/>
        </w:rPr>
        <w:t>по ремонту кровель, фасадов, внутренних помещений, инженерных сетей;</w:t>
      </w:r>
    </w:p>
    <w:p>
      <w:pPr>
        <w:pStyle w:val="Normal"/>
        <w:shd w:fill="FFFFFF" w:val="clear"/>
        <w:tabs>
          <w:tab w:val="clear" w:pos="720"/>
          <w:tab w:val="left" w:pos="1630" w:leader="none"/>
        </w:tabs>
        <w:suppressAutoHyphens w:val="true"/>
        <w:ind w:firstLine="709"/>
        <w:jc w:val="both"/>
        <w:rPr/>
      </w:pPr>
      <w:r>
        <w:rPr>
          <w:spacing w:val="-9"/>
          <w:sz w:val="28"/>
          <w:szCs w:val="28"/>
        </w:rPr>
        <w:t xml:space="preserve">3) </w:t>
      </w:r>
      <w:r>
        <w:rPr>
          <w:sz w:val="28"/>
          <w:szCs w:val="28"/>
        </w:rPr>
        <w:t>недостаточный уровень пожарной безопасности зданий учреждений дополнительного образования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firstLine="709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позволит повысить качество образовательных услуг и спортивно-оздоровительных мероприятий за счет более комфортных условий их предостав</w:t>
      </w:r>
      <w:r>
        <w:rPr>
          <w:spacing w:val="-1"/>
          <w:sz w:val="28"/>
          <w:szCs w:val="28"/>
        </w:rPr>
        <w:t xml:space="preserve">ления и сократит возможные риски возникновения пожаров, гибели и травматизма людей, </w:t>
      </w:r>
      <w:r>
        <w:rPr>
          <w:sz w:val="28"/>
          <w:szCs w:val="28"/>
        </w:rPr>
        <w:t>материальных потерь                от огня.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pacing w:val="-1"/>
          <w:sz w:val="28"/>
          <w:szCs w:val="28"/>
        </w:rPr>
        <w:t xml:space="preserve">Одним из условий, обеспечивающим качественное и безопасное проведение </w:t>
      </w:r>
      <w:r>
        <w:rPr>
          <w:spacing w:val="-2"/>
          <w:sz w:val="28"/>
          <w:szCs w:val="28"/>
        </w:rPr>
        <w:t xml:space="preserve">учебно-воспитательного и спортивно-оздоровительного процессов, отвечающих требованиям </w:t>
      </w:r>
      <w:r>
        <w:rPr>
          <w:spacing w:val="-1"/>
          <w:sz w:val="28"/>
          <w:szCs w:val="28"/>
        </w:rPr>
        <w:t xml:space="preserve">современного развития дополнительного образования, является своевременное проведение ремонтных работ зданий, инженерных коммуникаций, осуществление противопожарных </w:t>
      </w:r>
      <w:r>
        <w:rPr>
          <w:sz w:val="28"/>
          <w:szCs w:val="28"/>
        </w:rPr>
        <w:t>мероприят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ажным условием успешной реализации муниципальной программы является компонент управления рисками с целью минимизации их влияния                     на достижение целей муниципальной 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Экономические риски могут повлечь изменения стоимости предоставления государственных (муниципальных) услуг (выполнения работ), что может негативно сказаться на структуре потребительских предпочтений населения округа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перационные риски,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иски ухудшения международных или межрегиональных отношений                      в области физической культуры и спорта. Эти риски могут привести к резкому уменьшению объема получаемой информации, а также снижению возможностей округа в проведении физкультурных и спортивных мероприяти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Техногенные и экологические риски, связанные с возникновением крупной техногенной или экологической катастрофы, могут привести                           к отвлечению средств от финансирования муниципальной программы в пользу других направлений развития округа и переориентации на ликвидацию последствий катастроф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Риски финансовой необеспеченности, связанные с недостаточностью бюджетных средств на реализацию муниципальной программы, могут привести к не достижению запланированных показателей (индикаторов), нарушению сроков выполнения мероприятий, отрицательной динамике показателей                         и ухудшению рейтинговой ситуации округа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Style w:val="Style17"/>
          <w:b w:val="false"/>
          <w:sz w:val="28"/>
          <w:szCs w:val="28"/>
        </w:rPr>
        <w:t>Раздел 2.</w:t>
      </w:r>
      <w:r>
        <w:rPr>
          <w:sz w:val="28"/>
          <w:szCs w:val="28"/>
        </w:rPr>
        <w:t xml:space="preserve"> Приоритеты и цели муниципальной политики в соответствующей сфере социально-экономического развития Златоустовского городского округа, описание основных целей и задач муниципальной программы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и задачи муниципальной программы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. Цели муниципальной программы:</w:t>
      </w:r>
    </w:p>
    <w:p>
      <w:pPr>
        <w:pStyle w:val="Style19"/>
        <w:tabs>
          <w:tab w:val="clear" w:pos="720"/>
          <w:tab w:val="left" w:pos="3000" w:leader="underscore"/>
          <w:tab w:val="left" w:pos="3362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1) реализация на территории округа государственной политики в сфере физической культуры и спорта;</w:t>
      </w:r>
    </w:p>
    <w:p>
      <w:pPr>
        <w:pStyle w:val="Normal"/>
        <w:tabs>
          <w:tab w:val="clear" w:pos="720"/>
          <w:tab w:val="left" w:pos="3000" w:leader="underscore"/>
          <w:tab w:val="left" w:pos="3362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) повышение качества и доступности дополнительного образования, устойчивое развитие системы дополнительного образования в интересах формирования духовно-богатой, физически здоровой, социально активной творческой личности ребенка;</w:t>
      </w:r>
    </w:p>
    <w:p>
      <w:pPr>
        <w:pStyle w:val="Normal"/>
        <w:tabs>
          <w:tab w:val="clear" w:pos="720"/>
          <w:tab w:val="left" w:pos="3000" w:leader="underscore"/>
          <w:tab w:val="left" w:pos="3362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3) обеспечение качественного и безопасного проведения учебно-воспитательного и спортивно-оздоровительного процессов, отвечающих требованиям федеральных стандартов;</w:t>
      </w:r>
    </w:p>
    <w:p>
      <w:pPr>
        <w:pStyle w:val="Normal"/>
        <w:tabs>
          <w:tab w:val="clear" w:pos="720"/>
          <w:tab w:val="left" w:pos="3000" w:leader="underscore"/>
          <w:tab w:val="left" w:pos="3362" w:leader="none"/>
        </w:tabs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>4) создание условий, обеспечивающих возможность для граждан округа вести здоровый образ жизни, систематически заниматься физической культурой и спортом;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/>
      </w:pPr>
      <w:r>
        <w:rPr>
          <w:spacing w:val="-2"/>
          <w:sz w:val="28"/>
          <w:szCs w:val="28"/>
        </w:rPr>
        <w:t>5)  развитие физического воспитания населения, популяризация массовых видов спорта и приобщение жителей Златоустовского городского круга                  к регулярным занятиям физической культурой и спортом.</w:t>
      </w:r>
    </w:p>
    <w:p>
      <w:pPr>
        <w:pStyle w:val="Normal"/>
        <w:shd w:fill="FFFFFF" w:val="clear"/>
        <w:suppressAutoHyphens w:val="tru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7. Задачи для решения поставленных целей: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нормативно-правового обеспечения системы дополнительного образования детей округа;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уровня спортивного мастерства воспитанников спортивных школ и достижение ими высоких спортивных результатов                        на соревнованиях различного уровня;</w:t>
      </w:r>
    </w:p>
    <w:p>
      <w:pPr>
        <w:pStyle w:val="Style19"/>
        <w:numPr>
          <w:ilvl w:val="0"/>
          <w:numId w:val="7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временного качества, доступности и эффективности дополнительного образования;</w:t>
      </w:r>
    </w:p>
    <w:p>
      <w:pPr>
        <w:pStyle w:val="Style19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иведение зданий учреждений дополнительного образования                         в соответствие с действующими санитарно-гигиеническими нормами, а так же требованиям пожарной безопасности зданий;</w:t>
      </w:r>
    </w:p>
    <w:p>
      <w:pPr>
        <w:pStyle w:val="Style19"/>
        <w:numPr>
          <w:ilvl w:val="0"/>
          <w:numId w:val="7"/>
        </w:numPr>
        <w:shd w:fill="FFFFFF" w:val="clear"/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интереса различных категорий жителей округа                              к занятиям физической культурой и спортом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8. К числу приоритетных направлений развития физической культуры                  и спорта на территории округа относятся: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вовлечение граждан в регулярные занятия физической культурой                     и спортом, прежде всего детей и молодежи;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повышение доступности объектов спорта, в том числе для лиц                           с ограниченными возможностями здоровья и инвалидов;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развитие спорта высших достижений и совершенствование системы управления физической культурой и спортом;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развитие инфраструктуры физической культуры и спорт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jc w:val="center"/>
        <w:rPr/>
      </w:pPr>
      <w:r>
        <w:rPr>
          <w:rStyle w:val="Style17"/>
          <w:b w:val="false"/>
          <w:sz w:val="28"/>
          <w:szCs w:val="28"/>
        </w:rPr>
        <w:t>Раздел 3.</w:t>
      </w:r>
      <w:r>
        <w:rPr>
          <w:sz w:val="28"/>
          <w:szCs w:val="28"/>
        </w:rPr>
        <w:t xml:space="preserve">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              в соответствующей сфере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9. По итогам реализации муниципальной программы существенным образом повысится интерес населения к занятиям физической культурой                        и спортом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социальный эффект от реализации муниципальной программы выразится в сокращении временной нетрудоспособности населения, связанной с заболеваниями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жидаемые конечные результаты муниципальной программы представлены в таблице 1.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/>
        <w:t>таблица 1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260"/>
        <w:gridCol w:w="992"/>
        <w:gridCol w:w="709"/>
        <w:gridCol w:w="709"/>
        <w:gridCol w:w="709"/>
        <w:gridCol w:w="708"/>
        <w:gridCol w:w="2552"/>
      </w:tblGrid>
      <w:tr>
        <w:trPr>
          <w:trHeight w:val="41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индикативного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ца измер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казатели социально-экономического развития</w:t>
            </w:r>
          </w:p>
        </w:tc>
      </w:tr>
      <w:tr>
        <w:trPr>
          <w:trHeight w:val="30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/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егося физической культурой и спортом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ровень вовлеченности населения в занятия физической культурой и спортом</w:t>
            </w:r>
          </w:p>
        </w:tc>
      </w:tr>
      <w:tr>
        <w:trPr>
          <w:trHeight w:val="2258" w:hRule="atLeast"/>
        </w:trPr>
        <w:tc>
          <w:tcPr>
            <w:tcW w:w="42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ровень фактической обеспеченности учреждений физической культуры и спорта от нормативной потребност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ми зал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лавательными бассейн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плоскостными спортивными               сооружениями: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массовой физической культуры, профессионального спорта.</w:t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4"/>
                <w:szCs w:val="24"/>
              </w:rPr>
              <w:t>Количество физкультурно-массовых мероприятий среди всех категорий насе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Укрепление здоровья жителей округа</w:t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Количество выполненных (подтвержденных) спортивных разрядов и з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онкурентоспособности округа на региональных, российских и международных соревнованиях</w:t>
            </w:r>
          </w:p>
        </w:tc>
      </w:tr>
      <w:tr>
        <w:trPr>
          <w:trHeight w:val="2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>
                <w:rStyle w:val="9pt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 занимающихся в спортивных школ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Уровень вовлечения детей и молодежи в занятия физической культурой, воспитание физически развитого, здорового поколения</w:t>
            </w:r>
          </w:p>
        </w:tc>
      </w:tr>
      <w:tr>
        <w:trPr>
          <w:trHeight w:val="11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>
                <w:rStyle w:val="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Количество детей Златоустовского городского округа занимающихся спортивным туриз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ровень вовлечения населения в занятия туризмом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4. Сроки реализации муниципальной программы в целом, контрольные этапы и сроки их реализации с указанием промежуточных индикативных показате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оки реализации  муниципальной программы – 2014-2016 годы.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этапы реализации муниципальной программы: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 – 2014 год;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 – 2015 год;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2016 год;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этап – 2017 год.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омежуточные индикативные показатели представлены в таблице 2.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/>
      </w:pPr>
      <w:r>
        <w:rPr/>
        <w:t>таблица 2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3855"/>
        <w:gridCol w:w="1275"/>
        <w:gridCol w:w="993"/>
        <w:gridCol w:w="850"/>
        <w:gridCol w:w="851"/>
        <w:gridCol w:w="850"/>
        <w:gridCol w:w="709"/>
      </w:tblGrid>
      <w:tr>
        <w:trPr>
          <w:trHeight w:val="4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кативный показате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 201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 Златоустовского городского округа, систематически занимающегося физической культурой и спортом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5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Уровень фактической обеспеченности учреждений физической культуры и спорта от нормативной потребност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ыми зал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ательными бассейнами:</w:t>
            </w:r>
          </w:p>
          <w:p>
            <w:pPr>
              <w:pStyle w:val="Normal"/>
              <w:tabs>
                <w:tab w:val="clear" w:pos="720"/>
                <w:tab w:val="left" w:pos="12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скостными спортивными               сооружениями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физкультурно-массовых мероприятий среди всех категорий насел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9pt"/>
                <w:sz w:val="24"/>
                <w:szCs w:val="24"/>
              </w:rPr>
              <w:t>Количество выполненных (под</w:t>
              <w:softHyphen/>
              <w:t>твержденных) спортивных раз</w:t>
              <w:softHyphen/>
              <w:t>рядов и зв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5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>
                <w:rStyle w:val="9pt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 занимающихся в спортивных школ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8</w:t>
            </w:r>
          </w:p>
        </w:tc>
      </w:tr>
      <w:tr>
        <w:trPr>
          <w:trHeight w:val="2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jc w:val="left"/>
              <w:rPr>
                <w:rStyle w:val="1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 Златоустовского городского округа занимающихся спортивным туриз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"/>
              <w:widowControl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uppressAutoHyphens w:val="tru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5. Перечень основных мероприятий муниципальной программы с указанием сроков их реализации, ответственного исполнителя и соисполнителей, а так же ожидаемых результатов</w:t>
      </w:r>
    </w:p>
    <w:p>
      <w:pPr>
        <w:pStyle w:val="Style19"/>
        <w:suppressAutoHyphens w:val="true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3. Перечень основных мероприятий муниципальной программы                          с указанием сроков их реализации, целевых индикаторов представлен                             в приложении 1 к муниципальной программе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дел 6.Основные меры правового регулирования в соответствующей сфере, направленные на достижение цели и конечных результатов муниципальной программы с обоснованием основных положений и сроков принятия необходимых нормативных правовых актов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4. Задачи муниципальной программы осуществляются в соответствии               со следующими нормативно-правовыми актами:</w:t>
      </w:r>
    </w:p>
    <w:p>
      <w:pPr>
        <w:pStyle w:val="3"/>
        <w:widowControl/>
        <w:numPr>
          <w:ilvl w:val="0"/>
          <w:numId w:val="3"/>
        </w:numPr>
        <w:shd w:fill="auto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Федеральный закон Российской Федерации от 4 декабря 2007 г.                 № 329-ФЗ «О физической культуре и спорте в Российской федерации»»;</w:t>
      </w:r>
    </w:p>
    <w:p>
      <w:pPr>
        <w:pStyle w:val="3"/>
        <w:widowControl/>
        <w:numPr>
          <w:ilvl w:val="0"/>
          <w:numId w:val="3"/>
        </w:numPr>
        <w:shd w:fill="auto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Закон Челябинской области от 30.10.2008 г.№ 320-ЗО                              «О физической культуре и спорте в Челябинской области»;</w:t>
      </w:r>
    </w:p>
    <w:p>
      <w:pPr>
        <w:pStyle w:val="3"/>
        <w:widowControl/>
        <w:numPr>
          <w:ilvl w:val="0"/>
          <w:numId w:val="3"/>
        </w:numPr>
        <w:shd w:fill="auto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Решение собрания депутатов Златоустовского городского округа  от 26.01.2009 г. № 6 «Об утверждении положения об основах физической культуры и спорта Златоустовского городского округа»;</w:t>
      </w:r>
    </w:p>
    <w:p>
      <w:pPr>
        <w:pStyle w:val="3"/>
        <w:widowControl/>
        <w:numPr>
          <w:ilvl w:val="0"/>
          <w:numId w:val="3"/>
        </w:numPr>
        <w:shd w:fill="auto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остановление Главы Златоустовского городского округа                        от 12.12.2012 г. № 474-п «Об утверждении Положения о порядке организации      и проведения муниципальных официальных физкультурных мероприятий                      и спортивных мероприятий. Норм расходования средств на материальное обеспечение участников муниципальных официальных физкультурных мероприятий и спортивных мероприятий»</w:t>
      </w:r>
    </w:p>
    <w:p>
      <w:pPr>
        <w:pStyle w:val="3"/>
        <w:widowControl/>
        <w:numPr>
          <w:ilvl w:val="0"/>
          <w:numId w:val="3"/>
        </w:numPr>
        <w:shd w:fill="auto" w:val="clear"/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Постановление Администрации Златоустовского городского округа от 20.08.2012 г № 303-п «Об утверждении порядка формирования                                    и финансового обеспечения спортивных сборных команд Златоустовского городского округа».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аздел 7.Перечень и краткое описание подпрограмм муниципальной программы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Муниципальная программа включает в себя следующие подпрограммы: </w:t>
      </w:r>
    </w:p>
    <w:p>
      <w:pPr>
        <w:pStyle w:val="Style19"/>
        <w:numPr>
          <w:ilvl w:val="0"/>
          <w:numId w:val="5"/>
        </w:numPr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правление развитием отрасли физической культуры и спорта» (приложение 2 к муниципальной программе) обеспечивает функционирование управления в сфере физической культуры, спорта и туризма в округе.</w:t>
      </w:r>
    </w:p>
    <w:p>
      <w:pPr>
        <w:pStyle w:val="3"/>
        <w:widowControl/>
        <w:numPr>
          <w:ilvl w:val="0"/>
          <w:numId w:val="5"/>
        </w:numPr>
        <w:shd w:fill="auto" w:val="clear"/>
        <w:tabs>
          <w:tab w:val="clear" w:pos="720"/>
          <w:tab w:val="left" w:pos="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Развитие и содержание учреждений в области спорта» (приложение 3 к муниципальной программе) включает в себя меры                           по повышению квалификации работников муниципальных учреждений дополнительного образования, привлечению жителей округа в массовый спорт и увеличения числа учеников спортивных групп, а так же планирование мероприятий и средств для улучшения состояния материально-технической базы подведомственных учреждений, приведение помещений в соответствие требованиям пожарного надз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>«Златоустовский городской округ-территория здорового образа жизни» (приложение 4 к муниципальной программе) направлена                                 на популяризацию здорового образа жизни среди жителей округа путем увеличения числа спортивно-массовых мероприятий и повышения удовлетворенности населения дополнительным спортивно-образовательным развитием детей.</w:t>
      </w:r>
    </w:p>
    <w:p>
      <w:pPr>
        <w:pStyle w:val="Style19"/>
        <w:tabs>
          <w:tab w:val="clear" w:pos="720"/>
          <w:tab w:val="left" w:pos="3000" w:leader="underscore"/>
          <w:tab w:val="left" w:pos="3362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здел 8. Обоснование состава и значений соответствующих целевых индикаторов и показателей муниципальной программы по этапам ее реализации и оценка влияния внешних факторов и условий на их достижение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6. Целевой индикатор «</w:t>
      </w:r>
      <w:r>
        <w:rPr>
          <w:rStyle w:val="1"/>
          <w:sz w:val="28"/>
          <w:szCs w:val="28"/>
        </w:rPr>
        <w:t>Доля населения Златоустовского городского округа, систематически занимающегося физической культурой и спортом» позволяет оценить рост числа заинтересованных в данном виде услуг. Достижение индикативного показателя по этапам реализации муниципальной программы: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2014 год – 28,5 процентов, 2015 год – 28,6 процентов, 2016 год –                           28,7 процентов, 2017 год – 28,7 процентов.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Целевой индикатор «Уровень фактической обеспеченности учреждениями физической культуры и спорта от нормативной потребности (спортивными залами, плавательными бассейнами, плоскостными спортивными сооружениями)» позволяет оценить отношение уровня желающих заниматься спортом к количеству спортивных сооружений. </w:t>
      </w:r>
      <w:r>
        <w:rPr>
          <w:rStyle w:val="1"/>
          <w:sz w:val="28"/>
          <w:szCs w:val="28"/>
        </w:rPr>
        <w:t>Достижение индикативного показателя по этапам реализации муниципальной программы: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Style w:val="1"/>
          <w:sz w:val="28"/>
          <w:szCs w:val="28"/>
        </w:rPr>
        <w:t>спортивными залами: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2014 год – 25 процентов, 2015 год – 25 процентов, 2016 год –                                     25 процентов, 2017 год – 25 процентов.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вательными бассейнами: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2014 год – 14 процентов, 2015 год – 14 процентов, 2016 год –                              14 процентов, 2017 год – 14 процентов.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оскостными спортивными сооружениями: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2014 год – 34 процентов, 2015 год – 35 процентов, 2016 год –                                  35 процентов, 2017 год – 35 процентов.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Целевой индикатор «Количество физкультурно-массовых мероприятий среди всех категорий населения» отражает качество проделанной работы                      по планированию, организации и проведению мероприятий муниципальной программы, а так же эффективности использования средств направленных                  на организацию и проведение спортивных мероприятий, в том числе                             и субсидий бюджетным и автономным учреждениям. </w:t>
      </w:r>
      <w:r>
        <w:rPr>
          <w:rStyle w:val="1"/>
          <w:sz w:val="28"/>
          <w:szCs w:val="28"/>
        </w:rPr>
        <w:t>Достижение индикативного показателя по этапам реализации муниципальной программы: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2014 год – 214 единиц, 2015 год – 214 единиц, 2016 год – 214 единиц, 2017 – 214 единиц.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Целевой индикатор «Количество выполненных (подтвержденных) спортивных разрядов и званий» рассчитывается на основании приказов Министерства спорта Челябинской области о присвоении спортивных разрядов и званий, отражает результаты работы тренерско-преподавательского состава, эффективность использования средств, направленных на организацию                             и проведение спортивно-массовых мероприятий, а так же предоставление субсидий автономным и бюджетным учреждениям на организацию                                 и проведение спортивно-массовых мероприятий. </w:t>
      </w:r>
      <w:r>
        <w:rPr>
          <w:rStyle w:val="1"/>
          <w:sz w:val="28"/>
          <w:szCs w:val="28"/>
        </w:rPr>
        <w:t>Достижение индикативного показателя по этапам реализации муниципальной программы: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2014 год – 1020 человек, 2015 год – 1025 человек, 2016 год –                           1030 человек, 2017 год – 1035 человек.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Целевой индикатор «Количество детей Златоустовского городского округа занимающихся в спортивных школах» позволяет проследить рост числа детей, вовлеченных в занятие спортом, с участием в соревнованиях. Рассчитывается на основании среднесписочного числа посещающих спортивные секции. </w:t>
      </w:r>
      <w:r>
        <w:rPr>
          <w:rStyle w:val="1"/>
          <w:sz w:val="28"/>
          <w:szCs w:val="28"/>
        </w:rPr>
        <w:t>Достижение индикативного показателя по этапам реализации муниципальной программы: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2014 год – 4078 человек, 2015 год – 4088 человек, 2016 год –                            4098 человек, 2017 год – 4108 человек.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Целевой индикатор «Количество детей Златоустовского городского округа занимающихся спортивным туризмом» отражает уровень населения, заинтересованных в занятиях спортивным туризмом. </w:t>
      </w:r>
      <w:r>
        <w:rPr>
          <w:rStyle w:val="1"/>
          <w:sz w:val="28"/>
          <w:szCs w:val="28"/>
        </w:rPr>
        <w:t>Достижение индикативного показателя по этапам реализации муниципальной программы:</w:t>
      </w:r>
    </w:p>
    <w:p>
      <w:pPr>
        <w:pStyle w:val="3"/>
        <w:widowControl/>
        <w:shd w:fill="auto" w:val="clear"/>
        <w:tabs>
          <w:tab w:val="clear" w:pos="720"/>
          <w:tab w:val="left" w:pos="226" w:leader="none"/>
        </w:tabs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2014 год – 442 человека, 2015 год – 443 человека, 2016 год – 445 человек, 2017 год – 448 человек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7. Важным условием успешной реализации настоящей муниципальной программы является компонент управления рисками с целью минимизации                   их влияния на достижение целей муниципальной программы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ыполнению поставленных задач могут помешать риски, сложившиеся под воздействием негативных факторов и имеющихся в обществе социально-экономических пробле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К их числу относятся макроэкономические риски, связанные                              с возможностями снижения темпов роста экономики и уровня инвестиционной активности, а также с кризисом банковской системы и возникновением бюджетного дефицита. Эти риски могут отразиться на уровне возможностей государства в реализации наиболее затратных мероприятий муниципальной программы, в том числе мероприятий, связанных со строительством, реконструкцией и капитальным ремонтом учреждений физической культуры                  и спорта и т.п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формирование эффективной системы управления муниципальной программой на основе четкого распределения функций, полномочий                               и ответственности ответственного исполнителя и соисполнителей муниципальной программ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обеспечение эффективного взаимодействия ответственного исполнителя и соисполнителей муниципальной программы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проведение мониторинга выполнения муниципальной программы, регулярного анализа, и, при необходимости, ежегодной корректировки показателей (индикаторов), а также мероприятий муниципальной программы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ланирование и оперативная корректировка муниципальной программы с учетом оценки эффективности ее реализации, достижения установленных целей и задач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объемов финансирования в зависимости                           от характера проявления рисков и оптимального наиболее эффективного использования бюджетных ассигнований, выделенных на муниципальную программу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9. Информация по ресурсному обеспечению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За счет средств бюджета ЗГО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014 год – </w:t>
      </w:r>
      <w:r>
        <w:rPr>
          <w:color w:val="000000"/>
          <w:sz w:val="28"/>
          <w:szCs w:val="28"/>
        </w:rPr>
        <w:t xml:space="preserve">126 718,10 </w:t>
      </w:r>
      <w:r>
        <w:rPr>
          <w:sz w:val="28"/>
          <w:szCs w:val="28"/>
        </w:rPr>
        <w:t>тыс. рубле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015 год – </w:t>
      </w:r>
      <w:r>
        <w:rPr>
          <w:color w:val="000000"/>
          <w:sz w:val="28"/>
          <w:szCs w:val="28"/>
        </w:rPr>
        <w:t>139 718,4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02 144,6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02 144,60 тыс. рубле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областного бюджета: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40 171,70 тыс. рублей;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15 год – 77 683,00 тыс. рублей.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За счет средств федерального бюджета:</w:t>
      </w:r>
    </w:p>
    <w:p>
      <w:pPr>
        <w:pStyle w:val="Normal"/>
        <w:shd w:fill="FFFFFF" w:val="clear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2014 год – 126 149,20 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5 год – 120 781,65 тыс. рублей.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10. Методика оценки эффективности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0. Оценка эффективности использования бюджетных средств                                </w:t>
      </w:r>
      <w:r>
        <w:rPr/>
        <w:t>при реализации муниципальной программы рассчитывается по следующим показателям:</w:t>
      </w:r>
    </w:p>
    <w:tbl>
      <w:tblPr>
        <w:tblW w:w="977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851"/>
        <w:gridCol w:w="5917"/>
      </w:tblGrid>
      <w:tr>
        <w:trPr/>
        <w:tc>
          <w:tcPr>
            <w:tcW w:w="3005" w:type="dxa"/>
            <w:tcBorders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ценка достижения плановых индика</w:t>
              <w:softHyphen/>
              <w:t>тивных показателей (ДИП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5917" w:type="dxa"/>
            <w:tcBorders/>
          </w:tcPr>
          <w:p>
            <w:pPr>
              <w:pStyle w:val="3"/>
              <w:shd w:fill="auto" w:val="clear"/>
              <w:spacing w:lineRule="exact" w:line="240" w:before="0" w:after="0"/>
              <w:ind w:left="130" w:firstLine="709"/>
              <w:rPr/>
            </w:pPr>
            <w:r>
              <w:rPr>
                <w:rStyle w:val="1"/>
                <w:sz w:val="24"/>
                <w:szCs w:val="24"/>
              </w:rPr>
              <w:t>Фактические индикативные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30" w:firstLine="709"/>
              <w:rPr/>
            </w:pPr>
            <w:r>
              <w:rPr>
                <w:rStyle w:val="1"/>
                <w:sz w:val="24"/>
                <w:szCs w:val="24"/>
              </w:rPr>
              <w:t>------------------------------------------------------------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30" w:firstLine="709"/>
              <w:rPr/>
            </w:pPr>
            <w:r>
              <w:rPr>
                <w:rStyle w:val="1"/>
                <w:sz w:val="24"/>
                <w:szCs w:val="24"/>
              </w:rPr>
              <w:t>показатели Плановые индикативные показатели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ценка полноты ис</w:t>
              <w:softHyphen/>
              <w:t>пользования бюд</w:t>
              <w:softHyphen/>
              <w:t>жетных средств (ПИБС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5917" w:type="dxa"/>
            <w:tcBorders/>
          </w:tcPr>
          <w:p>
            <w:pPr>
              <w:pStyle w:val="3"/>
              <w:shd w:fill="auto" w:val="clear"/>
              <w:spacing w:lineRule="exact" w:line="240" w:before="0" w:after="0"/>
              <w:ind w:left="132" w:firstLine="709"/>
              <w:rPr/>
            </w:pPr>
            <w:r>
              <w:rPr>
                <w:rStyle w:val="1"/>
                <w:sz w:val="24"/>
                <w:szCs w:val="24"/>
              </w:rPr>
              <w:t>Фактическое использование бюджетных средств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32" w:firstLine="709"/>
              <w:rPr/>
            </w:pPr>
            <w:r>
              <w:rPr>
                <w:rStyle w:val="1"/>
                <w:sz w:val="24"/>
                <w:szCs w:val="24"/>
              </w:rPr>
              <w:t>------------------------------------------------------------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rStyle w:val="1"/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лановое использование бюджетных средств</w:t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  <w:p>
            <w:pPr>
              <w:pStyle w:val="3"/>
              <w:shd w:fill="auto" w:val="clear"/>
              <w:spacing w:lineRule="auto" w:line="240" w:before="0" w:after="0"/>
              <w:rPr>
                <w:rStyle w:val="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оказатель эффек</w:t>
              <w:softHyphen/>
              <w:t>тивности использо</w:t>
              <w:softHyphen/>
              <w:t>вания бюджетных средств (ПЭ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3"/>
              <w:shd w:fill="auto" w:val="clear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</w:p>
        </w:tc>
        <w:tc>
          <w:tcPr>
            <w:tcW w:w="5917" w:type="dxa"/>
            <w:tcBorders/>
          </w:tcPr>
          <w:p>
            <w:pPr>
              <w:pStyle w:val="3"/>
              <w:shd w:fill="auto" w:val="clear"/>
              <w:spacing w:lineRule="exact" w:line="240" w:before="0" w:after="0"/>
              <w:ind w:left="132" w:firstLine="709"/>
              <w:rPr/>
            </w:pPr>
            <w:r>
              <w:rPr>
                <w:rStyle w:val="1"/>
                <w:sz w:val="24"/>
                <w:szCs w:val="24"/>
              </w:rPr>
              <w:t>ДИП (Оценка достижения плановых индикативных показателей)</w:t>
            </w:r>
          </w:p>
          <w:p>
            <w:pPr>
              <w:pStyle w:val="3"/>
              <w:shd w:fill="auto" w:val="clear"/>
              <w:spacing w:lineRule="exact" w:line="240" w:before="0" w:after="0"/>
              <w:ind w:left="132" w:firstLine="709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------------------------------------------------------------</w:t>
            </w:r>
          </w:p>
          <w:p>
            <w:pPr>
              <w:pStyle w:val="3"/>
              <w:shd w:fill="auto" w:val="clear"/>
              <w:spacing w:lineRule="exact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ПИБС (Оценка полноты использования бюджетных средств)</w:t>
            </w:r>
          </w:p>
        </w:tc>
      </w:tr>
    </w:tbl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по муниципальной программе в целом равна сумме</w:t>
      </w:r>
      <w:r>
        <w:rPr>
          <w:b/>
          <w:sz w:val="28"/>
          <w:szCs w:val="28"/>
        </w:rPr>
        <w:t xml:space="preserve"> </w:t>
      </w:r>
      <w:r>
        <w:rPr>
          <w:rStyle w:val="Style17"/>
          <w:b w:val="false"/>
          <w:sz w:val="28"/>
          <w:szCs w:val="28"/>
        </w:rPr>
        <w:t>показателей эффективности</w:t>
      </w:r>
      <w:r>
        <w:rPr>
          <w:rStyle w:val="Style17"/>
          <w:sz w:val="28"/>
          <w:szCs w:val="28"/>
        </w:rPr>
        <w:t xml:space="preserve"> </w:t>
      </w:r>
      <w:r>
        <w:rPr>
          <w:sz w:val="28"/>
          <w:szCs w:val="28"/>
        </w:rPr>
        <w:t>по мероприятиям муниципальной программы</w:t>
      </w:r>
    </w:p>
    <w:p>
      <w:pPr>
        <w:pStyle w:val="3"/>
        <w:widowControl/>
        <w:shd w:fill="auto" w:val="clear"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53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541"/>
        <w:gridCol w:w="8112"/>
      </w:tblGrid>
      <w:tr>
        <w:trPr>
          <w:trHeight w:val="434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Значение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Эффективное использование бюджетных средств</w:t>
            </w:r>
          </w:p>
        </w:tc>
      </w:tr>
      <w:tr>
        <w:trPr>
          <w:trHeight w:val="564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Более 1,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Очень высокая эффективность использования </w:t>
            </w:r>
            <w:r>
              <w:rPr>
                <w:rStyle w:val="Style17"/>
                <w:b w:val="false"/>
                <w:sz w:val="24"/>
                <w:szCs w:val="24"/>
              </w:rPr>
              <w:t>бюджетных средств</w:t>
            </w:r>
            <w:r>
              <w:rPr>
                <w:rStyle w:val="1"/>
                <w:sz w:val="24"/>
                <w:szCs w:val="24"/>
              </w:rPr>
              <w:t>(значительно превышает целевое значение)</w:t>
            </w:r>
          </w:p>
        </w:tc>
      </w:tr>
      <w:tr>
        <w:trPr>
          <w:trHeight w:val="562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т 1 до 1,4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Высокая эффективность использования бюджетных средств </w:t>
            </w:r>
            <w:r>
              <w:rPr>
                <w:rStyle w:val="Style17"/>
                <w:b w:val="false"/>
                <w:sz w:val="24"/>
                <w:szCs w:val="24"/>
              </w:rPr>
              <w:t xml:space="preserve">(превышение </w:t>
            </w:r>
            <w:r>
              <w:rPr>
                <w:rStyle w:val="1"/>
                <w:sz w:val="24"/>
                <w:szCs w:val="24"/>
              </w:rPr>
              <w:t>целевого значения)</w:t>
            </w:r>
          </w:p>
        </w:tc>
      </w:tr>
      <w:tr>
        <w:trPr>
          <w:trHeight w:val="571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От 0,5 до 1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Низкая эффективность использования бюджетных средств </w:t>
            </w:r>
            <w:r>
              <w:rPr>
                <w:rStyle w:val="Style17"/>
                <w:b w:val="false"/>
                <w:sz w:val="24"/>
                <w:szCs w:val="24"/>
              </w:rPr>
              <w:t xml:space="preserve">(не достигнуто </w:t>
            </w:r>
            <w:r>
              <w:rPr>
                <w:rStyle w:val="1"/>
                <w:sz w:val="24"/>
                <w:szCs w:val="24"/>
              </w:rPr>
              <w:t>целевое значение)</w:t>
            </w:r>
          </w:p>
        </w:tc>
      </w:tr>
      <w:tr>
        <w:trPr>
          <w:trHeight w:val="537" w:hRule="exac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jc w:val="left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>Менее 0,5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"/>
              <w:shd w:fill="auto" w:val="clear"/>
              <w:suppressAutoHyphens w:val="tru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Style w:val="1"/>
                <w:sz w:val="24"/>
                <w:szCs w:val="24"/>
              </w:rPr>
              <w:t xml:space="preserve">Крайне низкая эффективность использования </w:t>
            </w:r>
            <w:r>
              <w:rPr>
                <w:rStyle w:val="Style17"/>
                <w:b w:val="false"/>
                <w:sz w:val="24"/>
                <w:szCs w:val="24"/>
              </w:rPr>
              <w:t>бюджетных</w:t>
            </w:r>
            <w:r>
              <w:rPr>
                <w:rStyle w:val="Style17"/>
                <w:sz w:val="24"/>
                <w:szCs w:val="24"/>
              </w:rPr>
              <w:t xml:space="preserve"> </w:t>
            </w:r>
            <w:r>
              <w:rPr>
                <w:rStyle w:val="Style17"/>
                <w:b w:val="false"/>
                <w:sz w:val="24"/>
                <w:szCs w:val="24"/>
              </w:rPr>
              <w:t xml:space="preserve">средств </w:t>
            </w:r>
            <w:r>
              <w:rPr>
                <w:rStyle w:val="1"/>
                <w:sz w:val="24"/>
                <w:szCs w:val="24"/>
              </w:rPr>
              <w:t>(целевое значение исполнено менее чем наполовину)</w:t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9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960"/>
      </w:pPr>
      <w:rPr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34" w:hanging="960"/>
      </w:pPr>
      <w:rPr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>
        <w:rFonts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>
        <w:rFonts w:cs="Times New Roman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>
        <w:rFonts w:cs="Times New Roman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>
        <w:rFonts w:cs="Times New Roman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sz w:val="15"/>
      <w:szCs w:val="15"/>
      <w:shd w:fill="FFFFFF" w:val="clear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Style20">
    <w:name w:val="Обычный + По ширине"/>
    <w:basedOn w:val="Normal"/>
    <w:qFormat/>
    <w:pPr>
      <w:numPr>
        <w:ilvl w:val="0"/>
        <w:numId w:val="4"/>
      </w:numPr>
      <w:shd w:fill="FFFFFF" w:val="clear"/>
      <w:suppressAutoHyphens w:val="true"/>
      <w:spacing w:before="230" w:after="0"/>
      <w:ind w:left="0" w:hanging="0"/>
      <w:jc w:val="both"/>
    </w:pPr>
    <w:rPr>
      <w:spacing w:val="-2"/>
      <w:sz w:val="24"/>
      <w:szCs w:val="24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240" w:before="0" w:after="180"/>
      <w:jc w:val="center"/>
    </w:pPr>
    <w:rPr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0:14:00Z</dcterms:created>
  <dc:creator>prot_1</dc:creator>
  <dc:description/>
  <cp:keywords/>
  <dc:language>en-US</dc:language>
  <cp:lastModifiedBy>prot_3</cp:lastModifiedBy>
  <cp:lastPrinted>2013-01-31T15:42:00Z</cp:lastPrinted>
  <dcterms:modified xsi:type="dcterms:W3CDTF">2015-11-18T07:44:00Z</dcterms:modified>
  <cp:revision>4</cp:revision>
  <dc:subject/>
  <dc:title>город Златоуст Челябинской области</dc:title>
</cp:coreProperties>
</file>